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>от  07 ноября  2017 года № 3-118</w:t>
      </w:r>
    </w:p>
    <w:p>
      <w:pPr>
        <w:pStyle w:val="Normal"/>
        <w:rPr/>
      </w:pPr>
      <w:r>
        <w:rPr/>
        <w:t xml:space="preserve">     </w:t>
      </w:r>
      <w:r>
        <w:rPr/>
        <w:t>с.Вельжичи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б утверждении структуры должностей</w:t>
      </w:r>
    </w:p>
    <w:p>
      <w:pPr>
        <w:pStyle w:val="Normal"/>
        <w:rPr>
          <w:b/>
          <w:b/>
        </w:rPr>
      </w:pPr>
      <w:r>
        <w:rPr>
          <w:b/>
        </w:rPr>
        <w:t>Вельжич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 Уставом  Вельжичского сельского поселения , решением Вельжичского сельского Совета народных депутатов от 07 ноября 2017 года №3-117 «Об утверждении  реестра должностей Вельжичской сельской администрации» Вельжич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 структуру должностей  Вельжич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 xml:space="preserve">2. Решение Вельжичского сельского Совета народных депутатов  «Об утверждении структуры должностей Вельжичской сельской администрации»  от 27.11.2017 года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№ </w:t>
      </w:r>
      <w:r>
        <w:rPr/>
        <w:t>3-112 считать утратившим силу с 07 ноября 2017 года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ельжич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В.И.Груз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71574117"/>
      <w:bookmarkStart w:id="1" w:name="_1570524390"/>
      <w:bookmarkStart w:id="2" w:name="_1568706758"/>
      <w:bookmarkStart w:id="3" w:name="_1568706051"/>
      <w:bookmarkEnd w:id="0"/>
      <w:bookmarkEnd w:id="1"/>
      <w:bookmarkEnd w:id="2"/>
      <w:bookmarkEnd w:id="3"/>
      <w:r>
        <w:rPr/>
        <w:object w:dxaOrig="9354" w:dyaOrig="80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00.15pt" filled="f" o:ole="">
            <v:imagedata r:id="rId3" o:title=""/>
          </v:shape>
          <o:OLEObject Type="Embed" ProgID="Word.Document.12" ShapeID="ole_rId2" DrawAspect="Content" ObjectID="_1678284728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12:32:00Z</dcterms:created>
  <dc:creator>Вельжичская</dc:creator>
  <dc:description/>
  <cp:keywords/>
  <dc:language>en-US</dc:language>
  <cp:lastModifiedBy>Вельжичская</cp:lastModifiedBy>
  <cp:lastPrinted>2013-02-12T09:44:00Z</cp:lastPrinted>
  <dcterms:modified xsi:type="dcterms:W3CDTF">2017-11-07T12:38:00Z</dcterms:modified>
  <cp:revision>6</cp:revision>
  <dc:subject/>
  <dc:title>РОССИЙСКАЯ  ФЕДЕРАЦИЯ</dc:title>
</cp:coreProperties>
</file>